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Информационное письмо</w:t>
      </w:r>
      <w:r>
        <w:rPr>
          <w:rFonts w:eastAsia="Arial Unicode MS"/>
          <w:b/>
          <w:sz w:val="32"/>
          <w:szCs w:val="32"/>
        </w:rPr>
        <w:t xml:space="preserve"> </w:t>
      </w:r>
    </w:p>
    <w:p>
      <w:pPr>
        <w:pStyle w:val="Normal"/>
        <w:jc w:val="both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пп.1, пп.2, п.3 ст.39.42 Земельного кодекса Российской Федерации, администрация Орехово-Зуевского городского округа Московской области сообщает о возможном установлении публичного сервитута по инициативе ПАО «Россети Московский регион» в целях размещения существующего объекта электросетевого хозяйства    </w:t>
      </w:r>
      <w:r>
        <w:rPr>
          <w:bCs/>
          <w:sz w:val="22"/>
          <w:szCs w:val="22"/>
        </w:rPr>
        <w:t>ЛЭП 35 кВ «Крутое – ТЭЦ № 6 2»</w:t>
      </w:r>
      <w:r>
        <w:rPr>
          <w:bCs/>
          <w:sz w:val="22"/>
          <w:szCs w:val="22"/>
          <w:u w:val="single"/>
        </w:rPr>
        <w:t>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убличный сервитут площадью  кв.м. предполагается к установлению на землях неразграниченной государственной собственности, расположенных в кадастровых кварталах    50:47:0040501:3, 50:47:0040604:654, 50:47:0040604:653, 50:47:0040501:39, 50:47:0040501:2, 50:47:0040501:4, 50:47:0040604:652, 50:47:0040604:11, 50:47:0040901:21,</w:t>
      </w:r>
    </w:p>
    <w:p>
      <w:pPr>
        <w:pStyle w:val="Normal"/>
        <w:jc w:val="both"/>
        <w:rPr/>
      </w:pPr>
      <w:r>
        <w:rPr/>
        <w:t>50:47:0040901:10, 50:47:0040604:23, 50:47:0022305:70, 50:47:0022305:136, 50:47:0040604:3,</w:t>
      </w:r>
    </w:p>
    <w:p>
      <w:pPr>
        <w:pStyle w:val="Normal"/>
        <w:jc w:val="both"/>
        <w:rPr/>
      </w:pPr>
      <w:r>
        <w:rPr/>
        <w:t>50:47:0022401:6, 50:47:0022305, 50:47:0022401, 50:47:0040501, 50:47:0040604, 50:47:0040901 расположенных на территории Орехово-Зуевского городского округа Московской области, в целях размещения существующего объекта электросетевого хозяйства.</w:t>
      </w:r>
    </w:p>
    <w:p>
      <w:pPr>
        <w:pStyle w:val="Normal"/>
        <w:ind w:firstLine="709"/>
        <w:jc w:val="both"/>
        <w:rPr/>
      </w:pPr>
      <w:r>
        <w:rPr>
          <w:color w:val="000000"/>
          <w:lang w:bidi="hi-IN"/>
        </w:rPr>
        <w:t>Собственники земельных участков в границах которых расположен существующий объект электросетевого хозяйства в течение тридцати дней со дня опубликования сообщения вправе подать заявление об учете прав на земельные участки в администрацию Орехово-Зуевского городского округа Московской области по адресу: Московская область, г. Орехово</w:t>
      </w:r>
      <w:r>
        <w:rPr>
          <w:color w:val="000000"/>
          <w:sz w:val="28"/>
          <w:szCs w:val="28"/>
          <w:lang w:bidi="hi-IN"/>
        </w:rPr>
        <w:t>-Зуево, Октябрьская пл., дом 2, каб. 447а, понедельник</w:t>
      </w:r>
      <w:r>
        <w:rPr>
          <w:sz w:val="28"/>
          <w:szCs w:val="28"/>
        </w:rPr>
        <w:t xml:space="preserve"> – пятница с 9.00 до 13.00 и с 14.00 до 16.00 или по адресу электронной почты </w:t>
      </w:r>
      <w:r>
        <w:rPr>
          <w:rStyle w:val="StrongEmphasis"/>
          <w:spacing w:val="5"/>
          <w:sz w:val="28"/>
          <w:szCs w:val="28"/>
        </w:rPr>
        <w:t>orzu_kuio@mosreg.ru</w:t>
      </w:r>
      <w:r>
        <w:rPr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dcaption"/>
        <w:spacing w:lineRule="auto" w:line="276" w:before="0" w:after="0"/>
        <w:jc w:val="both"/>
        <w:rPr>
          <w:spacing w:val="5"/>
          <w:sz w:val="28"/>
          <w:szCs w:val="28"/>
        </w:rPr>
      </w:pPr>
      <w:r>
        <w:rPr>
          <w:bCs/>
          <w:sz w:val="28"/>
          <w:szCs w:val="28"/>
        </w:rPr>
        <w:t xml:space="preserve">по следующей форме: 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791"/>
        <w:gridCol w:w="1029"/>
        <w:gridCol w:w="2010"/>
        <w:gridCol w:w="2402"/>
      </w:tblGrid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явление об учете прав (обременений) на земельный участок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О правообладател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дастровый номер земельного участ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пра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озникновения прав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: копия документа, подтверждающего право на земельный участок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интересованные лица могут ознакомиться с поступившим ходатайств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  <w:t xml:space="preserve">ПАО «Россети Московский регион» </w:t>
      </w:r>
      <w:r>
        <w:rPr>
          <w:rFonts w:cs="Times New Roman" w:ascii="Times New Roman" w:hAnsi="Times New Roman"/>
          <w:sz w:val="28"/>
          <w:szCs w:val="28"/>
        </w:rPr>
        <w:t xml:space="preserve">об установлении публичного сервитута и предлагаемой к нему схемой границ публичного сервитута на официальном сайте администрации Орехово-Зуевского городского округ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zmo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о схемой и ходатайством также возможно в течение тридцати дней со дня опубликования сообщения в администрации Орехово-Зуевского городского округа Московской области по адресу: Московская область, г. Орехово-Зуево, Октябрьская пл., дом 2, каб. 447а (Комитет по управлению имуществом администрации Орехово-Зуевского городского округа Московской области), понедельник – пятница с 9.00 до 13.00 и с 14.00 до 16.00.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dcaption">
    <w:name w:val="md-caption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m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5:50:00Z</dcterms:created>
  <dc:creator>VTurin</dc:creator>
  <dc:description/>
  <cp:keywords/>
  <dc:language>en-US</dc:language>
  <cp:lastModifiedBy>Анастасия Юрьевна Зотова</cp:lastModifiedBy>
  <cp:lastPrinted>2016-03-11T19:33:00Z</cp:lastPrinted>
  <dcterms:modified xsi:type="dcterms:W3CDTF">2022-08-03T14:46:00Z</dcterms:modified>
  <cp:revision>44</cp:revision>
  <dc:subject/>
  <dc:title/>
</cp:coreProperties>
</file>